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cs-CZ"/>
        </w:rPr>
        <w:t>Česká Asociace Skateboardingu</w:t>
      </w:r>
      <w:r>
        <w:rPr>
          <w:rFonts w:cs="Times New Roman" w:ascii="Times New Roman" w:hAnsi="Times New Roman"/>
          <w:lang w:val="cs-CZ"/>
        </w:rPr>
        <w:t>, o.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>Praha 5, Šternova 12,  PSČ158 00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cs-CZ"/>
        </w:rPr>
        <w:t>Zápis z Členské schůze konané dne 15. 4. 20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>Dnešního dne proběhla Členská schůze občanského sdružení Česká Asociace Skateboardingu, o.s., IČ 22820752 Praha 5, Šternova 12,  PSČ158 00 (dále jen „sdružení“).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>Přítomni: dle prezenční listiny, která tvoří nedílnou součást tohoto zápisu.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Program schůze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ListParagraph"/>
        <w:ind w:left="0" w:hanging="0"/>
        <w:jc w:val="both"/>
        <w:rPr>
          <w:lang w:val="cs-CZ"/>
        </w:rPr>
      </w:pPr>
      <w:r>
        <w:rPr>
          <w:rFonts w:cs="Times New Roman" w:ascii="Times New Roman" w:hAnsi="Times New Roman"/>
          <w:lang w:val="cs-CZ"/>
        </w:rPr>
        <w:t>-</w:t>
        <w:tab/>
        <w:t>hlasování o změně stanov sdružení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ředseda sdružení přednesl návrh na změnu stanov sdružení a předložil všem přítomným návrh změny stanov sdružení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ásledně bylo s přítomnými členy diskutováno o hlavních změnách stanov sdružení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/>
          <w:lang w:val="cs-CZ"/>
        </w:rPr>
        <w:t xml:space="preserve">Hlasováno – změna stanov sdružení byla přijata přítomnými členy sdružení jednomyslně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lang w:val="cs-CZ"/>
        </w:rPr>
      </w:pPr>
      <w:r>
        <w:rPr>
          <w:rFonts w:cs="Times New Roman" w:ascii="Times New Roman" w:hAnsi="Times New Roman"/>
          <w:i/>
          <w:lang w:val="cs-CZ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apsal: Jan Lankaš, předseda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lang w:val="cs-CZ"/>
        </w:rPr>
        <w:t>Příloha: Prezenční listina ze dne 15. 4. 2010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7:10:00Z</dcterms:created>
  <dc:creator>Jan Lankaš</dc:creator>
  <dc:description/>
  <cp:keywords/>
  <dc:language>en-US</dc:language>
  <cp:lastModifiedBy>Jan Lankaš</cp:lastModifiedBy>
  <dcterms:modified xsi:type="dcterms:W3CDTF">2010-04-29T08:55:00Z</dcterms:modified>
  <cp:revision>5</cp:revision>
  <dc:subject/>
  <dc:title>Česká Asociace Skateboardingu, o</dc:title>
</cp:coreProperties>
</file>